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Date: 14/5/2010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Ad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Perr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/>
              <w:t>Philli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the last scrum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Nothing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Nothing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Nothing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Get ready for prototyping test party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Get ready for prototyping test party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Get ready for prototyping test party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No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2:58:00Z</dcterms:created>
  <dc:creator>Default-User</dc:creator>
  <dc:description/>
  <dc:language>en-US</dc:language>
  <cp:lastModifiedBy>dory</cp:lastModifiedBy>
  <dcterms:modified xsi:type="dcterms:W3CDTF">2010-05-17T02:58:00Z</dcterms:modified>
  <cp:revision>2</cp:revision>
  <dc:subject/>
  <dc:title/>
</cp:coreProperties>
</file>